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ПРАВЛЕНИЕ ОБРАЗОВАНИЯ БАЙКАЛОВСКОГО МУНИЦИПАЛЬНОГО РАЙОНА</w:t>
      </w:r>
    </w:p>
    <w:p>
      <w:pPr>
        <w:pStyle w:val="Normal"/>
        <w:jc w:val="center"/>
        <w:rPr/>
      </w:pPr>
      <w:r>
        <w:rPr/>
        <w:t>СВЕРДЛ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.__.2025                         ПРОЕКТ   П Р И К А З А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 внесении изменений в </w:t>
      </w:r>
      <w:r>
        <w:rPr>
          <w:b/>
          <w:i/>
          <w:sz w:val="28"/>
          <w:szCs w:val="28"/>
        </w:rPr>
        <w:t>Приказ начальника Управления образования Байкаловского муниципального района Свердловской области от 06.11.2024 г. № 165 «</w:t>
      </w:r>
      <w:r>
        <w:rPr>
          <w:b/>
          <w:bCs/>
          <w:i/>
          <w:iCs/>
          <w:color w:val="000000"/>
          <w:sz w:val="28"/>
          <w:szCs w:val="28"/>
        </w:rPr>
        <w:t>Об установл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дошкольных образовательных учреждениях Байкаловского муниципального района Свердловской области»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статьей 65 </w:t>
      </w:r>
      <w:r>
        <w:rPr>
          <w:sz w:val="28"/>
          <w:szCs w:val="28"/>
        </w:rPr>
        <w:t>Федерального закона от 29.12.2012 № 273-ФЗ</w:t>
      </w:r>
      <w:r>
        <w:rPr>
          <w:bCs/>
          <w:sz w:val="28"/>
          <w:szCs w:val="28"/>
        </w:rPr>
        <w:t xml:space="preserve">  «Об образовании в Российской Федерации», Постановлениями Правительства Свердловской области </w:t>
      </w:r>
      <w:r>
        <w:rPr>
          <w:sz w:val="28"/>
          <w:szCs w:val="28"/>
          <w:shd w:fill="FFFFFF" w:val="clear"/>
        </w:rPr>
        <w:t>от 4 марта 2016 г. N 150-ПП «Об установлении максимального и среднего размера платы, взимаемой с родителей (законных представителей) за присмотр и уход за детьми в государственных образовательных организациях Свердловской области и муниципальных образовательных организациях, реализующих основную образовательную программу дошкольного образования</w:t>
      </w:r>
      <w:r>
        <w:rPr>
          <w:bCs/>
          <w:sz w:val="28"/>
          <w:szCs w:val="28"/>
        </w:rPr>
        <w:t>», в соответствии с пп. 51 п. 3.2 главы 3 Положения об Управлении образования Байкаловского муниципального района Свердловской области, утвержденного Решением Думы муниципального образования Байкаловский муниципальный район от 21.02.2024 г. № 2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Внести в </w:t>
      </w:r>
      <w:r>
        <w:rPr>
          <w:sz w:val="28"/>
          <w:szCs w:val="28"/>
        </w:rPr>
        <w:t>Приказ начальника Управления образования Байкаловского муниципального района Свердловской области от 06.11.2024 г. № 165 «</w:t>
      </w:r>
      <w:r>
        <w:rPr>
          <w:bCs/>
          <w:iCs/>
          <w:color w:val="000000"/>
          <w:sz w:val="28"/>
          <w:szCs w:val="28"/>
        </w:rPr>
        <w:t>Об установл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дошкольных образовательных учреждениях Байкаловского муниципального района Свердловской области» (</w:t>
      </w:r>
      <w:r>
        <w:rPr>
          <w:sz w:val="28"/>
          <w:szCs w:val="28"/>
        </w:rPr>
        <w:t>с из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2.12.2024 № 178, от 16.01.2025 № 6, от 17.11.2025 № 159</w:t>
      </w:r>
      <w:r>
        <w:rPr>
          <w:bCs/>
          <w:iCs/>
          <w:color w:val="000000"/>
          <w:sz w:val="28"/>
          <w:szCs w:val="28"/>
        </w:rPr>
        <w:t>) (далее по тексту – Приказ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ункты 1,2 Приказа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становить с 01 января 2026 года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дошкольных образовательных учреждениях Байкаловского муниципального района Свердловской области в возрасте от 3-х до 7-ми лет в размере 3 368,00 рублей в месяц, из них: 3 259,00 рублей – плата за питание, 109,00 рублей – плата за хозяйственно-бытовое обслуживание воспитанников)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ить с 01 января 2026 года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дошкольных образовательных учреждениях Байкаловского муниципального района Свердловской области в возрасте от 1 года до 3-х лет в размере 2 892,00 рублей в месяц, из них: 2783,00 рублей – плата за питание, 109,00 рублей – плата за хозяйственно-бытовое обслуживание воспитанников) (Приложение № 2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2. Установить с 01 января 2026 года размер платы, взимаемой с родителей (законных представителей) за присмотр и уход за детьми с ограниченными возможностями здоровья, осваивающими образовательные программы дошкольного образования в муниципальных дошкольных образовательных учреждениях Байкаловского муниципального района Свердловской области в возрасте от 3-х до 7-ми лет в размере 978,00 рублей в месяц, из них: 869,00 рублей – плата за питание, 109,00 рублей – плата за хозяйственно-бытовое обслуживание воспитанников (Приложение № 3)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8"/>
        </w:rPr>
      </w:pPr>
      <w:r>
        <w:rPr>
          <w:sz w:val="28"/>
          <w:szCs w:val="28"/>
        </w:rPr>
        <w:t>Установить с 01 января 2026 года размер платы, взимаемой с родителей (законных представителей) за присмотр и уход за детьми с ограниченными возможностями здоровья, осваивающими образовательные программы дошкольного образования в муниципальных дошкольных образовательных учреждениях Байкаловского муниципального района Свердловской области в возрасте от 1 года до 3-х лет в размере 851,00 рубля в месяц, из них: 742,00 рубля – плата за питание, 109,00 рублей – плата за хозяйственно-бытовое обслуживание воспитанников (Приложение № 4)</w:t>
      </w:r>
      <w:r>
        <w:rPr/>
        <w:t>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№ 1,2,3,4 к Приказу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ункт 2.5 </w:t>
      </w:r>
      <w:r>
        <w:rPr>
          <w:color w:val="000000"/>
          <w:sz w:val="28"/>
          <w:szCs w:val="28"/>
        </w:rPr>
        <w:t xml:space="preserve">Положения </w:t>
      </w:r>
      <w:r>
        <w:rPr>
          <w:sz w:val="28"/>
          <w:szCs w:val="28"/>
        </w:rPr>
        <w:t>о порядке взимания платы с родителей (законных представителей) за присмотр и уход за детьми, осваивающими образовательные программы дошкольного образования в муниципальных дошкольных образовательных учреждениях Байкаловского муниципального района Свердловской области, утвержденного Приказом, дополнить абзацами № 5,6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Для детей, нуждающихся в лечебном и диетическом питании, детей, страдающих сахарным диабетом и иными заболеваниями, сопровождающимися ограничениями в питании (далее по тексту - дети с ограничениями в питании), питание детей рекомендуется осуществлять посредством индивидуальных меню. В случае стоимости продуктов в таком меню ниже, чем плата за питание, установленная в Байкаловском муниципальном районе Свердловской области, дошкольной образовательной организации допускается компенсирование разницы разрешенными ребенку к употреблению продуктами питания.</w:t>
      </w:r>
    </w:p>
    <w:p>
      <w:pPr>
        <w:pStyle w:val="Normal"/>
        <w:ind w:firstLine="709"/>
        <w:jc w:val="both"/>
        <w:rPr>
          <w:sz w:val="30"/>
          <w:szCs w:val="28"/>
        </w:rPr>
      </w:pPr>
      <w:r>
        <w:rPr>
          <w:sz w:val="28"/>
        </w:rPr>
        <w:t>В случае отсутствия возможности у дошкольной организации обеспечить организацию питания таких детей посредством индивидуальных меню, допускается употребление детьми с ограничениями в питании готовых домашних блюд, предоставленных родителями, при создании в организациях определенных условий (специально отведенные помещения (места), оборудованные столами и стульями, холодильником, микроволновыми печами для разогрева блюд, условиями для мытья рук). Кормление детей домашними продуктами в созданных условиях осуществляется непосредственно родителями (законными представителями).</w:t>
      </w:r>
      <w:r>
        <w:rPr>
          <w:sz w:val="26"/>
        </w:rPr>
        <w:t>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>2. Настоящий Приказ в части подпунктов 1.1., 1.2. вступает в силу с 01.01.2026 года, в части подпункта 1.3. – с момента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Разместить настоящий Приказ на официальном сайте Управления образования Байкаловского муниципального района Свердловской области в информационно-телекоммуникационной сети Интернет: https://baikalmouo.uoedu.ru/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приказа оставляю за собо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.о. начальника 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Управления образования                                                              Н.В.Спирина</w:t>
      </w:r>
    </w:p>
    <w:p>
      <w:pPr>
        <w:pStyle w:val="Normal"/>
        <w:ind w:left="-8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5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Times New Roman" w:hAnsi="Symbol;Times New Roman" w:cs="Symbol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втозамен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18:00Z</dcterms:created>
  <dc:creator>Галя</dc:creator>
  <dc:description/>
  <cp:keywords/>
  <dc:language>en-US</dc:language>
  <cp:lastModifiedBy>User</cp:lastModifiedBy>
  <cp:lastPrinted>2025-11-27T09:09:00Z</cp:lastPrinted>
  <dcterms:modified xsi:type="dcterms:W3CDTF">2025-11-27T04:34:00Z</dcterms:modified>
  <cp:revision>13</cp:revision>
  <dc:subject/>
  <dc:title>КОМИТЕТ ОБРАЗОВАНИЯ</dc:title>
</cp:coreProperties>
</file>